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12946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12946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12946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12946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12946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12946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129469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12946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12946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129469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12946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12946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129469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12946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12946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12946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12946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12946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12946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12946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12946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12946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129469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12946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12946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12946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12946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12946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12946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12946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12946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12946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12946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129469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129469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12946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129469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129469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129469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