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748790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748790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748790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748790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748790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748790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74879032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748790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748790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7487903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748790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748790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748790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7487903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7487903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7487903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7487903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7487903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7487903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7487903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7487903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7487903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7487903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7487903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7487903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7487903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7487903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7487903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7487903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7487903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7487903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7487903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7487903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7487903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7487903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7487903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7487903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7487903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7487903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