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80690090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806900902"/>
            <w:bookmarkStart w:id="1" w:name="__Fieldmark__0_380690090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