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527979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5486363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70715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792818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