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884014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251818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8229997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370667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