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2475420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0042212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0701831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9551889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