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04691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85066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95405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85641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