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739350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093756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