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15481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82978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84822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50457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