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44871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22609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95955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92169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