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16766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90583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