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9440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3828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73831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