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033311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862427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4307412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