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6965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863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7961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8990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