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3916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2082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9078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8757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