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8736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563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5611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284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