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45271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55581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57127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76699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