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8253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8804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5990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560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