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12846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27953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00387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67257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