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19869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4563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9500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9407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68871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25463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51805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77461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3420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21714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1154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