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6969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78837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29766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81510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17356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80136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57686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68604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7854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93519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60644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