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01705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150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8679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03429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03897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53134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43287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1024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1384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7348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3353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