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983958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16900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32219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222382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28401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00616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17864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96333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211543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16622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27411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