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r - 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r [options] [file 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r  is a multi-buffer editor for viewing and manipu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binary files.  It can't (shouldn't) be used for 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block devices, because it tries to load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buffer (it should work for  diskettes). 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 features  of  hexer  are:  multi buffer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undo, command line editing with  completion,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 expressions  (see  below).  The use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pt similar to vi, so if you know how to use  vi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tar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, --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files in read 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, --recov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  the  file filename after a crash. (no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-comm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editing session by executing the edit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  command.  If command contains space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rounded by double quotes.  It is possible to 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y multiple command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er -c command1 -c command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, --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 off  the  usage  of  the  termcap/terminfo ti/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a shor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equivalent to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long options are not availabl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  reads  its  startup  commands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hexerrc  (another startup file may be specified by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the environment variable HEXERRC).  Empty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starting  with  a  `"'-character (double quot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 It is not possible to have a command and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i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vi, there are several edi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ommands in Command Mode can take a numeric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.  To enter a numeric argument just type the (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l) number.  The number will be echo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f the screen as you type.   To  enter  an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,  type  a  `0'  as the first digit.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 number, type `0x' (this is not a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 the  x-command  with  a zero counter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ense anyway).  Some of the commands can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ually  selected area as an argument (se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u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Move backwards to the begin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Move to the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If a numeric argument n is given, mov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  to  position  n.  If no argument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d, set  the  position 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.   The  first  byte  in the buff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`0', so the command  to  mo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the buffer is `0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 the  buffer name, size, stat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osition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j k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he cursor.  The arrow keys work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umeric argument (if specified)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rows  or  columns  the  curs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.   Different  from  vi: 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ed behind the last byte in th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Enter  Insert  Mode  (see below)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of the point.  If a numeric argu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given,  the  typed  text will be insert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.  Note:  Moving  the  cursor  (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 keys) will discard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Move to the next match using  the  current  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equivalent to typing `/',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Move  to  the  previous match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.   This  is  equivalent   to   typing   `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e  over.   Copy the kill buffer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t position overwriting the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 buffer.   If  a  numeric argument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, the kill buffer is pas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Paste.  Insert the kill buffer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   If  a  numeric argument 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ill buffer is pas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Replace a single byte using the  Replace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an  area  is  selected,  all  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area are replaced.  If a numeric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 is given, the specified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Enter Replace Mode (see below).  If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 n  is  given,  the replac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ed n  times.   Note:  Moving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ing the arrow keys) will discard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o the last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    Undo the last change to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possible hexer creates a file  name.hex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urrent  directory (the swapfile) for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 (where name is the name of the  buffer)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 made  to  the  buffer name are st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so it is possible to undo (and redo)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to the buffer.  If the swapfile can't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do list is stored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Enter Visual Mode (see below).   Visual 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  Move forward to the begin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Delete the byte under the cursor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n is given, n bytes are  delet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ual  Mode,  the  selected  area 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e bytes deleted using the x-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opied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ame  as  the  x-command,  but  th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 are copied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    Yank.  Yank the byte under the cursor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 buffer.  If a numeric argument 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bytes are yanked into the  kill  buffer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ual Mode, the selected are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b     Place the cursor in  the  bottom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t     Place the cursor in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z     Place the cursor in  the  middle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 that  the  commands  zb,  zt and zz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position in  the  file  -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is scrolled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Enter  Exh  Mode  (see below).  The Ex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the ex-mode in vi, but not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e.  If an area is selected,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are copi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Search  forward  through  the  buffer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(regular expression).  If no R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 given in the previous /- or ?-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e REs in hexer are a little bit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 from regular expressions in vi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ULAR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  Search reverse using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Repeat  the  last  change  to the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osition.  This means that if th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ous command deleted n bytes and repla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 other bytes (n or  m  may  be  zero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-command  will do exactly the same a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t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Shift the hex column left n bytes, where  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(optional) numeric argumen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command only changes the way  the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 in the hex column, the buff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   Shift the hex column right 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to the alternate buff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Enter a calculator command (see section 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 an  area  on  the  buffer.  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ual Mode by using the v-command or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 in Exh Mode.  The selection start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when entering the Visual Mode and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 cursor  position.   You  can leave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without performing a command on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pressing v or Escape.  To perform a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area simply enter the command as if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Command  Mode.  Commands that can't use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will ignore it.  As in Command Mode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e  to specify a numeric argument.  Comman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selection as  an  argument  will 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Insert Mode the bytes you type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osition of the cursor.  At any time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 the  active column (hex column or tex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the TAB key.  If the hex column is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tes are entered as two digit hex number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column is active, the bytes are entered as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  The Delete or BackSpace key deletes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sly inserted byte.  If the hex column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inserted nibble (hex digit) is dele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possible to delete more bytes  than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ed  in  the  current  insert  command.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Mode, you can move the cursor using 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.   Note  that  moving  the  cursor  discar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argument given  to  the  insert  comman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 the  Insert  Mode,  type  Escape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n was given to  the  insert  command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n't  been discarded by a cursor movement, th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re inser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place Mode you replace the bytes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you type.  Hitting BackSpace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e buffer.  The effect of a numeric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  is  similar  to the Insert Mode: the typ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placed n times.  As in Insert Mode, 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sing the arrow keys discards the numeric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h Mode in hexer is kept similar to  the  e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vi.  Typically, an exh comman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rea 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 the command command on the are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  the  command  command  a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rea  Select the are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he cursor to posi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ea may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1,posi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ea starts at position1 and ends at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2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ea selects one byte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The area selects the ent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sition may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A  decimal,  octal  (prefixed  with `0')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fixed with `0x'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    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egex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regular  expression  (see  section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).   The  buffer is search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t the current position.  If  a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 found,  the current position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egex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ffer is searched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may be abbreviated with a  unique  prefi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mand,  some commands may be abbrev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character,  even  if  that  character  isn'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ue prefix of the command name.  Currently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area s /regexp/replace/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or the regular  expression  regex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 it  with  replace (see secti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).  replace may contain  `\'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es to subexpressions of regexp. 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:     global, this flag is ignored (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ense in a binary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     confirm, ask the user  to  confirm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e  that the `/' character used a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 any character, it's just common 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e  to  use  `/'.) Trailing separa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.  If area is omitted, the whol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area 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 area  to  the file filename.  If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. the whole buffer  is  writt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 if  filename  is  omitted,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the 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position 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the contents of  the  file  filena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   If position is omitt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e name or: 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o buffer name.  If  there  is  n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,  hexer  tries to open a file nam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oad it into a new buffer.  If  nam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h   sign   (#),   the  alternate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.   On  success  the   current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s the altern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,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 to buffer name.  On su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becomes the alternate buffer.   If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mitted, a list of all buffe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he next buffer in the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he previous buffer in th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he next unvisited buffer in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ind Select the first buffer in the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   Write all unsav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c!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the buffer name.  If nam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buffer is closed.  If  the  buff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 modified,  but  not  saved,  it 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d using a :c-command; use  :c!   to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an onlin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q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q!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 all  buffers and exit the editor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ed buffer has bee modified, but not 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:q-command can't be performed; use :q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ap   Synopsis: map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imap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vmap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 sequence from  is  mapped  to  to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 special  keys (e.g. function keys),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using Control-V.  :map affec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only,  :imap affects the Insert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:vmap affects the Visual Mode only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possible  to  re-map  key sequen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unmap Synopsis: un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iun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vun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a key mapping created with  :map,  :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:v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   Synopsis: set variable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set variable=value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set novariable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are not too many variabl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, this might change though. 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ing variables can be used: iso (bool):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the whole ISO-8859/1 character set;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ol):   display  ASCII  characters only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ring):  the name of the  terminal;  max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ber), specialnl (bool): see secti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.  :set called without  a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all variabl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are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 all  bytes  in area.  The delet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pied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,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: are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he bytes in area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version number of h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z     Place the cursor in  the  middle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 Note  that the screen is scroll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);  the  cursor   position   is 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t     Place the cursor in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b     Place the cursor in  the  bottom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q     The same as :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all buffers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a  command is called and can't use the give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s, areas or arguments, the  additional 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,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mands: It is possible to specif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rminal names for which the given  comm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xecuted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terminals: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terminals is a colon-separated list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.  The command is executed if  and 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of  TERM is in the list.  I.e. you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xterm:se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.hexerrc-file (use the ISO character se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orking on an x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Command Mode, Insert Mode, Replace Mode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you can use the  following  cursor  motio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back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back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you ca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Arrow 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up and down through the his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Arrow 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 characters from the current curso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up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 all  characters  from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up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character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Discard the line.  Note: This is different from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Try  to complete currently typed word.  I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tion is not unique, the word is completed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unique.  If the TAB key is hit twic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,  a list of all  possible  comple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section it is assumed that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 (regular expressions).  In most  applications  (e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, ...)  REs work on lines, that means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RE containing a line break  (newline 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hexer,  the buffer is not split up into distin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newline character is considered  to  be  a  `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 now  here's the problem: imagin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.*b" in a 5 MB file, this would take very long (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to  several  minutes  on  a slow machine)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 maxmatch limit (a  repeat  operator  match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maxmatch  occurrences  of its operand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maxmatch is 1024, but it may be customiz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:set-command.  For simple expressions (expr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length of the match can be determin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)  it is possible to override the maxmat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oubling the `*'  or  `+'  operator,  e.g.  "a.**b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o\(bar\)\+\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context specifiers `^'/`$' (beginning/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) and `\&lt;'/`\&gt;' (beginning/end of a word)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and  actually do what you expect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oms `.' and `[^...]' to match the newlin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the specialnl option using the :set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nter  a special character, you can use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\'-escape sequences.  To  enter  a  character  us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al  code,  use  a  `\o'-prefix  followed by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al digits.  (C-style octal escapes are  not 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`\0', ... `\9' are interpreted as back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bexpressions of the RE.)  To enter a charact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 hex  code,  type a `\x'-prefix followed by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 digits;  decimal  codes  can  be  entered   usin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\d'-prefix followed by up to three decimal digi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enter strings of codes by  doubling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,  e.g. "\xxfe ff 5a 7e" or "\oo276 277 132 17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uch a string is treated as an atom,  i.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  "\xxff fe*" matches any number (&lt; maxmatch) of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of ff 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use all kinds of  character  `\'-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scapes   representing   a   single   character)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[]'-ranges.  Within a range, the `o' selecting  an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 for the escape may be omitted, since back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range don't make sense.  When specifying a 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m   and/or  maximum  number  of  repetition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\{,}'-operator, the numbers may be given in  decimal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),  octal  (`0'-prefix) or hex (`0x'-prefix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is specified and the operand is not a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 expression, at most maxmatch match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r  provides  a  simple calculator (myc) capab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vailable in C.  To enter a  myc  comm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a % (percent) sign and an expression in infix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It is possible to use parentheses.  myc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binary infix operators (from highest p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to lowest): ** (power), * (multiply),  /  (divide),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dulo),  +  (add),  -  (subtract),  &lt;&lt;  (shift left)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ift right), &lt; (less), &lt;= (less or equal), &gt;  (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(greater  or  equal),  ==  (equal),  != (not equal)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ithmetical and), | (arithmetical or),  ^  (arith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 or),  &amp;&amp;  (logical  and),  ||  (logical  or),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ign);  and the following  unary  prefix  operators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gate,  unary  minus), !  (logical not), ~ (bitwi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ment).  myc knows three data  types:  boolean,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2 bit), float (64 bit, equivalent to C double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oteric platforms the precision of integer and flo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fferent.  As in C the result of a divis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types of the operands.  An integer divid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yields an integer.  If you want the resul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, make sure one of the operands is a float, e.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7.   instead  of  4/7  or a/(b+0.)  instead of a/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operation returns a float if the resul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t  in  an  integer.   The result of a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special variables $$ and $n where 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.  Please report bugs to demetrio@cs.uni-sb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r  is  not  in  the  public  domain,  but  free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able.  It may be used for  any  non-commercial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.  See file COPYRIGH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cha Deme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etrio@cs.uni-sb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