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LNE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-- x) - y = --(x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