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88146700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91603139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34054944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54723470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