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27350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2227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43564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281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