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529616765"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5089938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