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11118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0126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08326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33312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