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31068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159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34706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5065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