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949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26676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00890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55315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