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094609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440994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180241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