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68125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427370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77836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129443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841326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69214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511754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99848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