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11133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009248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18141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415307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