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1553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39195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24132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85409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87281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74721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77733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5288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