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87722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32390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57135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58902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29653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44193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6183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12733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94646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60421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89735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64443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82959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53081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44320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56251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49341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