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0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9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36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15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10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104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3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57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30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4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15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19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64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64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38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