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840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229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73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72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249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378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559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749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779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432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589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202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584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541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697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