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26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46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54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3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02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77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55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55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71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4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71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53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9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76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06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636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39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