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22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871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85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2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59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564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160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847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744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61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50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77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