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385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947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092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11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60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12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71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15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335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466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226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372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117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