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560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0911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787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2759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161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74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406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978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2168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1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820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3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62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4317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685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45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51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