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713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877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392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910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461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0493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6109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8472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050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714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2603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897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858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733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863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