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98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46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533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370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427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3288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47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5350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020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07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459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98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3066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