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989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5832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195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4409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458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3688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14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0083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982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48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385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386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4125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803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231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