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024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369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50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588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3069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629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489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850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747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076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922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738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061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