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077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9696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3204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339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3568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686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38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242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16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9120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27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799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228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184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918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612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299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