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781171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9671932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