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3065449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590663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997352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