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245989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554277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