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13776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88495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52230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5371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12946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54803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32613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94730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1986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60772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54799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53521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4628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41871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71243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15148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27271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1654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14885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64111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78563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7781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6722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82695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91640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7677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79616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26129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74229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80654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31379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71851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94194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4976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64281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3148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8205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05111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28884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