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5876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72694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0361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54417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42600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85385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385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37564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4722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5298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47303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8180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66985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98771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52284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9706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93271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58404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23582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52749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90298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45413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82260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62953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58893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92855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80465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53060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0265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4097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45509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0332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5492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63470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19431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6333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10544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73612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76592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