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03261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749163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780523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02955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13095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09110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64054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29523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9483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96758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63554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93346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21418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84476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242018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2028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45774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41996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17127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7839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73771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20846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65743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44440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4331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54222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777066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41763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09151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54492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15802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03735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60164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46948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58509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57107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95949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17187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86016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