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6148793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6435757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4584437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808367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4338960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5939807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4469605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5045820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2752236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2744882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6020290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0187117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228593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0729388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381390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4639563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6771972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4414830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5192687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4428473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3589422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5724807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4746564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6272897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7174932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2323851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1214279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7308407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4770091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1976039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355658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4679508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2603361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7143697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6678983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780518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1576485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5771372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5125512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