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0115635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7783558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