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9366218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5267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6705772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69429160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