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ogramming problem consists of a set of (linear) constra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and a linear objective function. The goal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s so as to maximize (or minimize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while satisfying a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mization problems can be modeled in this way. Consid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 with fixed capacity C, and a number of items with sizes s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v(i). The goal is to put as many items as possible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ceeding its capacity) while maximizing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uppose you are given a set of coins with certa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find the minimum number of coins such that their valu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ixed amount. Instances of these problems are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implex} module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ignment}{2}{+Cost, 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Cost} is a list of lists representing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matrix, where element (i,j) denot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ing entity $i$ to entity $j$. An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al cost is computed and unified with \arg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 of lists, representing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3}{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linear or integrality constraint to the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tate \arg{S0}. A linea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 the form "Left Op</w:t>
        <w:tab/>
        <w:t>C", where "Left"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*Variable terms (variables in the contex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atoms or compound terms)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negative numeric constant. The list represent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lements. \arg{Op} can be =, =&lt; or &gt;=. The coefficie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omitted. An integrality constrai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(Variable) and constrain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4}{+Name, 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traint/3, and attaches the name \arg{Name} (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mpound term) to the new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_add}{4}{+Name, +Lef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eft} is a list of Coefficient*Variable terms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dded to the left-hand side of the constrai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ame}. \arg{S} is unified with the resul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state}{1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nitial state corresponding to an empt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izes the objective function, stat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efficient*Variable" terms that represents the s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with respect to the linea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\arg{S0}. \arg{S} is unifi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ous to maximiz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bjective}{2}{+State, -Ob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Objective} with the resul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t the obtained extremum. \arg{State}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hadow_price}{3}{+State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Value} with the shadow pric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ar constraint whose name is \arg{Name}. \arg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rrespond 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ransportation}{4}{+Supplies, +Demands, +Costs, -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upplies} and \arg{Demands} are both lists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Their respective sums must be equal. \arg{Cos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sts representing the cost matrix, wher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j) denotes the cost of transporting one unit from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j$. A transportation plan having minimum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 and unified with \arg{Transport}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lists that represents the transportation matr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(i,j) denotes how many units to ship from $i$ to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iable_value}{3}{+State, +Variab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unified with the valu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riable}. \arg{State} must correspond to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quantities are converted to rationa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, and rational arithmetic i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inear programs. In the current implementation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ly constrained to be non-negative. Thi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non-negativity constraints should therefore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adiation therapy" example, taken from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earch" by Hillier and Lieberman. DCG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read the state through posting th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impl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constrai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3*x1, 0.1*x2] =&lt; 2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5*x1, 0.5*x2] 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6*x1, 0.4*x2] &gt;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1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2]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constraints(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0.4*x1, 0.5*x2], S1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adiation(S), variable_value(S, x1, Va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iable_value(S, x2, Va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= 15 r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= 9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stance of the knapsack problem described above, where C =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types of items: One item with value 7 and size 6, and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size 4 and value 4. We introduce two variables, x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 that denote how many items to take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constrai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6*x(1), 4*x(2)] =&lt; 8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1)] =&lt; 1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2)] =&lt; 2, S2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1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the one item of the first type, and half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other type to maximize the total value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ems can not be split, integrality constraints have to b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integral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1))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2))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2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sult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_integral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only the two items of the second type.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always choosing the remaining item with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value to size) that still fits in the knapsack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optimal solution in the presence of integral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3 coins each worth 1, 20 coins each worth 5, and 10 co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0 units of money. The task is to find a minimal number of thes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o 111 units of money. We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, c(5) and c(20) denoting how many coins to take of the respe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, 5*c(5), 20*c(20)] = 1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=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=&l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=&lt;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c(1), c(5), c(2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(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ins(S), variable_value(S, c(1)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5), C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20), C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