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3537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10586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7263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