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63879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03116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88149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