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279894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815500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