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5647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8029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72934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985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