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45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65255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44878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58714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