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7956579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3818500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4016607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8896243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