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40726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79361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24299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98009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