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48629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114373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