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63269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7311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8059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3793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