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1880899792"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1879583036"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