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727158449"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6346974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