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886889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484049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