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57176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30348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02625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