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40669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0333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56493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15331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