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01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61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675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672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