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958183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290481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399823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997532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