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022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4117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927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05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