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652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844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389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1248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