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737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527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645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359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